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847948835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636486612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362135973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388852217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815131211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214400421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