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01332829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08585951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76241087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