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4306727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08802357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6031572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0154397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12786153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