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1266334094"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604166333"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137781406"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1630197334"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1149278851"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1151581960"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183923978"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1919666009"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541617786"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110637111"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392232845"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1024588460"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1353174275"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1963444224"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860445067"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608284581"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1124968336"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1210591853"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1130620277"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1202173763"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139129421"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2070200059"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774223017"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132440927"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2101734918"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981515994"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882451476"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1262594962"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1492462623"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1473958916"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