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36"/>
          <w:szCs w:val="36"/>
        </w:rPr>
        <w:t>Delphi ICMP Component V1.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ritten by: Stuart L. Richmond</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ichmosl@sa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rnet control message protocal (ICMP) is used primarily for determining host availability and routing information.  Early versions of winsock (1.1 and below) don't support the SOCK_RAW socket type, needed to create packets of this type.  Many early versions of Win95 are at the winsock 1.1 rev.  As a work around, Microsoft developed an unsupported DLL to send and receive ICMP packets.  The calls are blocking calls, and as I did not implement ICMP with threads, the Ping method below is blocking (maybe nex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CMP is a component which accesses the unsupported ICMP dll.  The three functions in the DLL, icmpcreatefile, icmpsendecho, and icmpclosefile are used by the ICMP componant to implement a method named 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ontrol was built on Delphi 3.0, but should work in Delphi 2 (The Ping app won't work in 2 if Borland changed the format for DFM files).  ICMP will definitely not work with Delphi 1 (ICMP.DLL requires 32 bit exten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stalling the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IDE, go to Component, then Install Component.  Use browse to find the ICMP.PAS unit file, and click ok.  The component will be compiled, when asked "Do you want to replace?" click OK.  You should now have the ICMP component on the Samples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Files in ICMP1.Z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CMP.PAS</w:t>
        <w:tab/>
        <w:t>File with ICMP unit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CMP.DCR</w:t>
        <w:tab/>
        <w:t>Icon and Bitmap for ICMP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CMP.DCU</w:t>
        <w:tab/>
        <w:t>Compiled un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CMP.DOC</w:t>
        <w:tab/>
        <w:t>This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NG.ZIP</w:t>
        <w:tab/>
        <w:t>Example application using the ICMP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knowledg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rtien Verbruggen</w:t>
        <w:tab/>
        <w:t>- Work describing access to ICMP.D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Gary T. Desrosiers </w:t>
        <w:tab/>
        <w:t>- His layout of SOCKV3 control gives some great guidance on How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Version 1.0 May 19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General Use</w:t>
      </w:r>
    </w:p>
    <w:p>
      <w:pPr>
        <w:pStyle w:val="Normal"/>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Set the TICMP.HostName or TICMP.Address property to the target node, and invoke TICMP.Ping (where TICMP would actually be the instance name in your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TICMP.Ping will return a pointer to the echo reply if received, and nil if not.  Examine the status property if Nil is returned.  A reply record is defined as:</w:t>
      </w:r>
    </w:p>
    <w:p>
      <w:pPr>
        <w:pStyle w:val="Normal"/>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IcmpEchoReply = packed record</w:t>
      </w:r>
    </w:p>
    <w:p>
      <w:pPr>
        <w:pStyle w:val="Normal"/>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Address:</w:t>
        <w:tab/>
        <w:t>DWord;</w:t>
        <w:tab/>
        <w:tab/>
        <w:tab/>
        <w:t>// replying address</w:t>
      </w:r>
    </w:p>
    <w:p>
      <w:pPr>
        <w:pStyle w:val="Normal"/>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Status:</w:t>
        <w:tab/>
        <w:tab/>
        <w:t>DWord;</w:t>
        <w:tab/>
        <w:tab/>
        <w:tab/>
        <w:t>// IP status value</w:t>
      </w:r>
    </w:p>
    <w:p>
      <w:pPr>
        <w:pStyle w:val="Normal"/>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RTT:</w:t>
        <w:tab/>
        <w:tab/>
        <w:t>DWord;</w:t>
        <w:tab/>
        <w:tab/>
        <w:tab/>
        <w:t>// Round Trip Time in milliseconds</w:t>
      </w:r>
    </w:p>
    <w:p>
      <w:pPr>
        <w:pStyle w:val="Normal"/>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DataSize:</w:t>
        <w:tab/>
        <w:t xml:space="preserve">Word; </w:t>
        <w:tab/>
        <w:tab/>
        <w:tab/>
        <w:t>// reply data size</w:t>
      </w:r>
    </w:p>
    <w:p>
      <w:pPr>
        <w:pStyle w:val="Normal"/>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Reserved:</w:t>
        <w:tab/>
        <w:t>Word;</w:t>
      </w:r>
    </w:p>
    <w:p>
      <w:pPr>
        <w:pStyle w:val="Normal"/>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Data:</w:t>
        <w:tab/>
        <w:tab/>
        <w:t>Pointer;</w:t>
        <w:tab/>
        <w:tab/>
        <w:tab/>
        <w:t>// pointer to reply data buffer</w:t>
      </w:r>
    </w:p>
    <w:p>
      <w:pPr>
        <w:pStyle w:val="Normal"/>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Options:</w:t>
        <w:tab/>
        <w:tab/>
        <w:t xml:space="preserve">TIPOptionInformation; </w:t>
        <w:tab/>
        <w:t>// reply options</w:t>
      </w:r>
    </w:p>
    <w:p>
      <w:pPr>
        <w:pStyle w:val="Normal"/>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end;</w:t>
      </w:r>
    </w:p>
    <w:p>
      <w:pPr>
        <w:pStyle w:val="Normal"/>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Properti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t>HostName</w:t>
      </w:r>
      <w:r>
        <w:rPr>
          <w:rFonts w:eastAsia="Times New Roman" w:cs="Times New Roman" w:ascii="Times New Roman" w:hAnsi="Times New Roman"/>
          <w:b/>
          <w:bCs/>
        </w:rPr>
        <w:t>: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Name or dotted address of target to 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t>Address</w:t>
      </w:r>
      <w:r>
        <w:rPr>
          <w:rFonts w:eastAsia="Times New Roman" w:cs="Times New Roman" w:ascii="Times New Roman" w:hAnsi="Times New Roman"/>
          <w:b/>
          <w:bCs/>
        </w:rPr>
        <w:t>: D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IP address of target to ping (In_Add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imeOut: </w:t>
      </w:r>
      <w:r>
        <w:rPr>
          <w:rFonts w:eastAsia="Times New Roman" w:cs="Times New Roman" w:ascii="Times New Roman" w:hAnsi="Times New Roman"/>
          <w:b/>
          <w:bCs/>
        </w:rPr>
        <w:t>D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ime (in milli-seconds) to wait for a respo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HostIP: </w:t>
      </w:r>
      <w:r>
        <w:rPr>
          <w:rFonts w:eastAsia="Times New Roman" w:cs="Times New Roman" w:ascii="Times New Roman" w:hAnsi="Times New Roman"/>
          <w:b/>
          <w:bCs/>
        </w:rPr>
        <w:t>String</w:t>
      </w:r>
    </w:p>
    <w:p>
      <w:pPr>
        <w:pStyle w:val="Norma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tab/>
        <w:t>Dotted IP address of target node.  This parameter is set when TICMP.Ping is invoked.  Writing to it has no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he: </w:t>
      </w:r>
      <w:r>
        <w:rPr>
          <w:rFonts w:eastAsia="Times New Roman" w:cs="Times New Roman" w:ascii="Times New Roman" w:hAnsi="Times New Roman"/>
          <w:b/>
          <w:bCs/>
        </w:rPr>
        <w:t>PHost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HostEnt structure used during name resolu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POptions: </w:t>
      </w:r>
      <w:r>
        <w:rPr>
          <w:rFonts w:eastAsia="Times New Roman" w:cs="Times New Roman" w:ascii="Times New Roman" w:hAnsi="Times New Roman"/>
          <w:b/>
          <w:bCs/>
        </w:rPr>
        <w:t>TIPOption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Options for the sendecho pack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PEchoReply: </w:t>
      </w:r>
      <w:r>
        <w:rPr>
          <w:rFonts w:eastAsia="Times New Roman" w:cs="Times New Roman" w:ascii="Times New Roman" w:hAnsi="Times New Roman"/>
          <w:b/>
          <w:bCs/>
        </w:rPr>
        <w:t>PIcmpEchoRe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Pointer to Echo Reply buffer received from remote n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Status: </w:t>
      </w:r>
      <w:r>
        <w:rPr>
          <w:rFonts w:eastAsia="Times New Roman" w:cs="Times New Roman" w:ascii="Times New Roman" w:hAnsi="Times New Roman"/>
          <w:b/>
          <w:bCs/>
        </w:rPr>
        <w:t>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tatus of last TICMP.Ping invo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CICMP_NORMAL - Successful completion of c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CICMP_NO_RESPONSE - No response within time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CICMP_RESOLVE_ERROR - Hostname unkn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lwaysResolve: </w:t>
      </w:r>
      <w:r>
        <w:rPr>
          <w:rFonts w:eastAsia="Times New Roman" w:cs="Times New Roman" w:ascii="Times New Roman" w:hAnsi="Times New Roman"/>
          <w:b/>
          <w:bCs/>
        </w:rPr>
        <w:t>Boolean</w:t>
      </w:r>
    </w:p>
    <w:p>
      <w:pPr>
        <w:pStyle w:val="Norma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tab/>
        <w:t>Sets behavior for name resolution.  If True, name will be resolved before every SendEcho call.  Default False, name is resolved only after HostName or Adress properties are written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Meth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all icmpsendecho and return reply as pointer or Nil if no response or err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ode in the included files are released to public dom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uart L. Richmo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chmosl@sat.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