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0074871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6041285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