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hanges and innovations since beta-version 1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ccess violation if the filter dialog was opened the second ti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filter dialog was opened on an existing filter definition, an access violation occur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tering only possible on alphanumeric fiel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tering only worked on alphanumeric fields. Now, filterings works on every fieldtype which is valid for filter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rror reading a filterdefinition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reading a filterdefinition file, a GPF occur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cSearch- and Delete-Button disab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TDBExtender property StayOnMasterSource was set to somOnlyMove, the IncSearch- and Del-Button where disabl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ayOnMasterSource=somOnlyMov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TDBExtender property StayOnMasterSource was set to somOnlyMove, the Enter-key within Grids on the last column lead to a record movement on the MasterSour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