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664060695"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676564516"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