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0585772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5006459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