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with UTTER2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.EXE --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.DAT --- default data file contai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.DOC --- this file, containing installation instruction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, and detailed documentation for the usage of 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UTTER.DOC) is not essential for the execution of UTTER.EX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he output (for the most part) from executing U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 /V? &gt; U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is best used within your AUTOEXEC.BAT file; thus, upon start-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will be displayed. My AUTOEXEC.BAT file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S\UTTER.EXE /W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s the default data file UTTER.DAT automatically if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, displays a quote, then prompts the user to press a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requires an ASCII data file which contains the quot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is is called UTTER.DAT; however, this can be over-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different fil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TTER is first executed it will create an index file called UTTER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ta file requires an index fil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 2.02 - when the /V option (DOS output) was specified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re-directed, quotes were not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been fixed.  Thanks to Roger Burton-W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 2.01 - non-enhanced keyboard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umber of optimiza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 2.0  - all options may now be present in the UT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  The syntax of the variable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mand-line.  Thus, if the environm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UTTER=quotes.dat /v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ould be identical as executing UTTER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UTTER quotes.dat /v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command-line options override any environment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can be overridden.  Thus, if /V w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, and /D was specified on the command-line,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ignored.  However, if /V was se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/R was specified on the command-line, /V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since neither option is related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Roger Burton-West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quotes are now limited to a length of about 2,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C  - Clears screen before quote is uttered. Thanks to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Torraville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/G  - displays the value of the environment variable 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/D  - utter quotes Directly to video mem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default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 - displays UTT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/#  - utter # quotes, where #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  Thus, if /10 was specified, 10 quo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If #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es in the data file, and the /R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# is set to the number of quot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Again, credit goes to Roger Burton-W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- if the data file is being updated and a no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und at the end of the file, a tild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ile.  Some editors add control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files, or you may forget to add a til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quote.  This option add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- as with the /A option, except the file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a tilde being added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ncation is the position where the last til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  Thus, if your editor added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data file that you don't wa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will get rid of them.  Use this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sure you are updating a quote data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ther vital file, because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 1.0  - original public-doma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 2.02, Copyright (c) 1994, Jody R. Cai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TTER  [option(s)]  [data 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N  ---------- show Number of quotes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---------- utter Random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---------- disable all Warn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---------- utter quotes Directly to video mem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---------- use BIOS routines for video output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---------- use DOS routines for Video output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---------- enable video Snow-checking (for C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---------- Clear the screen before quote is 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---------- prompt user to press a Key aft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---------- prompt user to click Mouse button aft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---------- display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---------- display UTTER environment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#  ---------- utter # quotes, where # is a minimum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[x]  ------- Pause for approximately x seconds aft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2 seconds, maximum is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[A|T]  ----- Update index file, Adding tilde (~) or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 if tild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[editor]  -- invoke Editor (EDI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, /H  ------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displays a quote from an ASCII text data file, called UT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which is assumed to be in the same directory as UT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quotes in the data file must end with a tilde (~)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quote is limited to 2,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a different data file just specify its full path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.  If the default data file is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executable file, then specify the director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, making sure it ends with a `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dex file is associated with each different data file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 as the data file except with an .ID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index file must be in the same directory as its correspo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ndex files are created automatically if they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its data file or if they are corrup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tions may be preset in the UTTER environment variable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yntax as the command-line.  Options specified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applicable options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appear in any order and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options (examples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--------- display the number of quotes in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--------- utter a random quote from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--------- disable any warning prompts when creat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--------- write output directly to video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-------- use BIOS routines for output, which is slow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 acts up and the /S option does not fix i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--------- use DOS routines for output.  This is the slowe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any output to be redirec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--------- enable video snow-checking, which CGA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--------- clear the screen before a quote is 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--------- prompt the user after a quote is ut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 "Press any key to continu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--------- prompt the user after a quote is ut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 "Click mouse button to continue...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K option is enabled in addition to this one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: "Press any key or click mouse button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--------- display UTT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--------- display UTTER environment variable settinG,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 --------- utter the number of quotes specified by #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er than or equal to 0.  If #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quotes in the data file and the /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pecified then # is set to the number of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[x]  ------ after a quote is uttered, paus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econds, or for 2 second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 must be &gt;= 0 and &lt;= 60.  If x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# option cannot immediately follow x.  Ex: "/P62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, "/P6 /2" -&gt; right, "/2P6"-&gt; right.  If the /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options are specified too, the /P[x]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[A|T]  ---- update current data file, creating an index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tilde (~) is missing at the end of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A option adds a tilde to the end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T option truncates the data file to wh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lde was if a tilde is missing.  If the /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and /A and /T are not, then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hanged.  Note that the /A and /T option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ollow /U; they can appear anywher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[editor]  - execute, by default, the editor EDI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ata file UTTER.DAT or the fil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-line.  To use a different editor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's name immediately after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TTER  /11  quotes.txt  /vr 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s eleven (11) random quotes from the file QUOTES.T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utput routines and prompts user to press a ke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TTER  /wu  /eMyEdit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es the editor MYEDIT on the default data file UTTER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index file automatically after MYEDIT execution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file contains a quote that does not end with a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at quote is deleted ("/t" option)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TTER  /sp5  \utils\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s a random quote from the default data file UTTER.DA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\UTILS\ directory using snow-checking, paus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TTER  /r5p1vw 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s five (5) random quotes from the defaul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it automatically first, pausing for one secon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yptic example could have been specified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"UTTER /r /5 /p1 /v /w /u", or "UTTER /uvp1r5w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ftware may be freely distributed without cost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 in any way.  If you find this program useful, do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listed below 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take no responsibility for any liability, loss, or damage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to be caused directly or indirectly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was written in Turbo Pascal 6.0.  Source code i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fee.  Future versions ar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iscover any bugs, or have any ideas or suggestion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dy R. Cai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John's, N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A1C 5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jodyc@garfield.cs.mu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