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DESHEET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urchase a license for GRADESHEET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d number and instructions that will allow you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your name. Your license will allow you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DOS shareware releases. See the use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You may register directly on CompuServe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Go to SWREG and follow the directions.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SHEET License Fee . . . . . . . . . . . . . . . . .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 residents add 5% sales tax  . . . . . . . . . . . . .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. .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by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                   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pher Mountain Systems     Addr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Pinesbridg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rktown Hts, NY 10598  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ame (if different)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format (for upgrades):  5.25"___   3.5"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discounts, site licenses, and customized vers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914)-243-0656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GRADESHEET?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?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