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n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oft's NFS Client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ful and NFS-Awar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for Tsoft's NF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95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let you mount remote Unix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 file systems  and printers  on your  DOS/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drive  letters and  printer devices  using the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 protocol over TCP/IP networks, then access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y were lo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stribution  package  contains  a 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 file   and  directory   "Companion  Utilities"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iles on both DOS (non-NFS)  and NFS drives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 some  of  the  utilities  support  long,  ca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filenames on NFS drives and avoid filename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display remote  filenames which don't f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8.3 naming convention.   The number of utiliti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fairly small, but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 in  this  package are  licensed  alo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 Clients,  though it  is  possible to  us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using  the  NFS Clients  at  all. 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section of this manual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pyrights 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Considerations 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2UNIX / UNIX2DOS - Text File Conversion 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DIR - Simple NFS-Aware Directory Lister 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 - Unix-style NFS-Aware Directory Listing Utility 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Matching 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ompanion Utilities are licensed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 for  MS-DOS.  They  fall under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day evaluation period license,  then a paid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  to  continue using  them.   If  you'd  li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these  utilities  without  licensing  Tsoft's 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, please  contact  Tsoft  for  negotiable,  low 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as well  as the latest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can  be anonymous  FTP'ed on  the Interne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tsoft.net:/pub/tsoft/nfs/*,  'archie'd   for  at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s, downloaded from your favorite BBS, online serv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soft's BBS at +1 415 428 0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 Clients  are currently  distributed  i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nfs&lt;ver&gt;?.zip where &lt;ver&gt; is the version number  (025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for  v0.25x)  and  ?  is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w -- WatTCP, builtin TCP/IP over a 'Pktdrv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n -- Novell LAN Workplace TCP/IP NFS Cl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m -- Microsoft Lan Manager TCP/IP NFS Cl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t -- Trumpet TCPDRV TCP/IP NF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and  Novell LAN Workplace  versions mee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outperform  other  clients   on  the  market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ed (example:  WatTCP, 486/66,  3Com 3c509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S1+ server  -- 760-970K/sec. reads  depending on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e  state),  and  they  are  licensed  as  low-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shareware,   currently  $40/computer   ($25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/educational users) with site license discount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5  copies, and  a retail  client available  with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and diskettes for $49.95.   To order or for the 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discount schedule, see the file 'ORDER.FRM'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r any of the NFS Clients'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ummary  of  the  licensing  of  THIS  pack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Available    as    try-before-you-buy/Shareware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rcially/retail, payment required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30-day  evaluation  period (contact  Tsoft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f necessar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censed  at  no extra  charge  with the  NFS  Clien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otiable licensing on its own (very low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4643,12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+1 510 704 9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48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keley, CA 94712-5897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ant to  continue supporting this  product at a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, and registrations is the only  way this can be 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no warranty with respect to support, but will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 to  assist.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s and  DISTRIBUTORs:   If you're  a distribu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sell the retail release of this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  copy  manuals and  diskett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and ONLINE SERVICES:  This unregistered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lete package only) may be posted for download on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CompuServe and other  services, provided no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charge (beyond normal download and connect time fees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DISK  VENDORS:    You  may  distribute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Shareware NFS client software on your dis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s but  please try  to ensure  that  you (a)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, and (b) have the correct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.  You must also be ethical with respect to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ges and  ample notice  that try-before-you-bu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quires a separate payment to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Client and  Companion Utilities  for  MS-D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does  not cover  similar softw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 by  Tsoft   for  other   platforms  and 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including but not limited to a client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environment, even when running "on top o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i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i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14897, Berkeley,  CA 94712-5897 USA or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 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148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 94712-5897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</w:t>
        <w:t xml:space="preserve">            Additional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s of some of the program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re copyright the Regents of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.  Such programs identify themselves as such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own copyright message.  The following copyrigh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*******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9 The Regents of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tribution and use in source and binary form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out modification, are permitte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in the documentation and/or other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l advertising materials mentioning features or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must display the following acknowledg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ncludes software develo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of California, Berkeley and its contribu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Neither the name of the University nor the names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may be used to endorse or promote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his software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OFTWARE   IS  PROVIDED   BY  THE   REGENT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 ``AS   IS''  AND   ANY  EXPRESS   OR 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INCLUDING,  BUT  NOT  LIMITED  TO,  THE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F MERCHANTABILITY AND 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ARE DISCLAIMED.   IN NO EVENT  SHALL THE REGEN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BE LIABLE FOR ANY DIRECT, INDIRECT, INCIDENT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, EXEMPLARY, OR CONSEQUENTIAL DAMAGES (INCLUDING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, PROCUREMENT OF SUBSTITUTE GOODS OR SERVIC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 USE, DATA,  OR PROFITS;  OR BUSINESS  INTERRUP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CAUSED AND  ON ANY THEORY  OF LIABILITY, WHETH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, STRICT LIABILITY, OR TORT (INCLUDING NEGLIGE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) ARISING  IN  ANY  WAY OUT  OF  THE  USE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EVEN IF ADVISED OF THE POSSIBILITY OF SUCH DA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Considerations</w:t>
        <w:t xml:space="preserve">                               General Considerations</w:t>
        <w:t xml:space="preserve">                              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ome aspects of the utilities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pply generally.  This  section addresses those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and to avoid  repetition in the individual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tility is NFS-Aware, it means the program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long, case-sensitive filenames which NFS sup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use them to identify files to the program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they only use these names and ignore the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'munged' filenames (NFS filenames mangled to f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8.3 naming convention).  Other programs can use bo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FS file naming on NFS drives depending on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ll work  on non-NFS drives  as well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-NFS" drive is a DOS local drive, some other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or can be a Tsoft  NFS drive when the API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resident NFSDRVR doesn't match that us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Companion Utility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of  the  NFS-Aware  utilities  will  call  on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(API) provided by  the resident NFSDRVR to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a capabilities of NFS drives, such as acc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names.  For the Companion Utilities to use the AP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sion number  of the  API interface  export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NFSDRVR  must match  that the  Companion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been  compiled  for.    The  API  revision  doe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change when NFSDRVR is updated, so it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upgrade the 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eneral, it's  best to  use the  latest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soft's  NFSDRVR and  the  Companion Utilities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s the API revisions match.  When an NFS-Aware 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ccesses an NFS drive, it checks the API revis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do NOT  match, then a  warning message is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y treats the drive as if it were non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ildcards/regular expressions  are support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, see the  section on  "Regular Expression  Match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in this  document for a  description of  the Unix  s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regular  expression  features supported,  and  how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s from the simpler  wildcard matching provided by 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 8.3 file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2UNIX / UNIX2DOS - Text File Conversion</w:t>
        <w:t xml:space="preserve">                     DOS2UNIX / UNIX2DOS - Text File Conversion</w:t>
        <w:t xml:space="preserve">                     DOS2UNIX / UNIX2DOS - Text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2UNIX and UNIX2DOS  utilities are filter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between DOS- and Unix-style tex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text files have both carriage returns and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cr/lf)  terminating each  line in  the file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optionally  the DOS  end-of-file character  (Ctrl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the file.  The Unix text file format has jus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  terminating  each  line,   with  no  special  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DOS text editors can handle Unix text fil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conversion may not be needed, but often a Unix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into the editor  with Ctrl-J's appearing wit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 a single  line.  For Unix,  loading a DOS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'vi' for example, usually shows Ctrl-M's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, and often a Ctrl-Z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either utility with the '-?' option display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help screen.  With no command-line option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 utilities default  to filtering  standard-in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-output, so  you may  use command.com's  pipe  ('|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or input/output redirection ('&lt;', '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ingle file name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 will  use the  specified  file for  inpu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standard-output.  If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the input file and second i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al '-i' switch  performs conversion in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tually,  via  a  temporary  file)  so  the  singl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erves  for  both  input and  output.    Whe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are specified, it is  acceptable for the nam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in which case  it behaves as if the '-i'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used.    Note that  because  of the  way  command.co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direction  works,  it's  not possible  to  do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"unix2dos filename &gt;  filename" because the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bbers the input file before unix2dos is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seudo-file "-" stands for either standard-inpu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put depending on its position  on the command line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2unix -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standard-input sending the output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nd 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2unix infil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 simply  dos2unix in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IX2DOS utility has one additional option  swi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z', which forces the resulting file  to have a Ctrl-Z 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summary  of the options, simil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isplayed when  you run  either program  with the  '-?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Unix2Dos/Dos2Unix [-?] [-z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lt;infile&gt; &lt;outfile&gt; | -i &lt;inou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file&gt;              -- file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utfile&gt;             -- file to outp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&lt;inoutfile&gt;        -- convert file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                   -- make sure outfile has Ctr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OF marker (UNIX2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                 -- display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wo filters are NOT NFS-Aware in that they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about  long,  case-sensitive filenames  on  NFS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planned for the future).  You must use the DOS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.  Wildcards are not supported, bu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or" construct in recent  versions of DOS to 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group of file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f in (*.txt) do dos2unix -i 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DIR - Simple NFS-Aware Directory Lister</w:t>
        <w:t xml:space="preserve">                      NFDIR - Simple NFS-Aware Directory Lister</w:t>
        <w:t xml:space="preserve">                      NFDIR - Simple NFS-Awar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DIR  utility  provides a  simple  DOS-like  'DI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which is NFS-Aware  in that it  knows about and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regexp  match against  long, case-sensitiv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ummary  similar to that  displayed with the  '-?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 NFDIR [-?] [-d|u|n] [-l|s] [-c|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d:][path]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  -- force DOS style filenam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  -- force Unix sh-style regular expression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    -- use normal matching rules (see below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l     -- use long listing, include size, date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-- use simple listing, just short and lo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-- continuos output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 -- stop after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un with  no 'filespec' on  the command line,  N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isplaying  a directory of  the current  driv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  Multiple  filespecs may be specifi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The  options and filespecs are 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, preserving the  state of the option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spec is seen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dir -s f:\*.txt -l g:\usr\lpt[0-3]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 first  a  short-format  listing  of  f:\*.t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long-format listing of g:\usr\lpt[0-3]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or when the '-n' switch is in effect,  N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normal DOS wildcard matching  on the filespec for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drives (just the '*' and '?' wildcard characters on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) and Unix  sh-style regular  expression matching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gular  Expression  Matching" section 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) on the long filenames of N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d' switch forces DOS wildcard matching ru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non-NFS and NFS drives, where the matching is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hort 8.3 names ('munged' names on NFS drives)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u' switch forces  Unix sh-style matching  on both NF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NFS drives,  where the  long, case-sensitive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against for NFS  drives and the  8.3 names in  _____</w:t>
        <w:t xml:space="preserve">                                                                   low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  <w:t xml:space="preserve">            case are  matched  against (case  sensitively)  for  non-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note  that  Unix  sh-style  matching  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eanings  for similar  patterns than  that of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 matching;  please  see  the  "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" section later  in this manual  for details and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l' switch uses the  long output format,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.   It  includes the  short/munged 8.3 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's size,  date and  time, and  the long,  case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  Here's  an  example  output  of  a  long-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&lt;DIR&gt;       10-13-93   6:12p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 &lt;DIR&gt;       09-28-94  12:52a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OD    H           1530 10-13-93   6:12p timod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LI  H           1761 10-13-93   6:12p tcp_tli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~FE H           3667 10-13-93   6:12p tcp_tliva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HDR    H             14 09-28-94  12:52a tihd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USER   H             11 09-28-94  12:52a tiuser.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file(s)      698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s' switch  uses the  short output  forma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provides the  short 8.3  name, followed  by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case-sensitive name.   This is  useful for 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apping files for input into other programs or fil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the same  directory from the  above example in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OD.H       timod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LI.H     tcp_tli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~FE.H    tcp_tliva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HDR.H       tihd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USER.H      tius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short  format  listing  is  used  on  non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only a single column of filenames is displayed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'-c' switch, or by default, NFDIR streams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ntinuously.  With the '-p' switch, NFDIR will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screen with  a prompt and wait for you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.   The screen  height is  determin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ideo  mode,  so  43/50  line  VGA  text  mode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The '-p' switch is ignored if the output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 terminal (i.e.,  redirected to  a  file or  throug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 Unix-style NFS-Aware Directory Listing Utility</w:t>
        <w:t xml:space="preserve">                 LS - Unix-style NFS-Aware Directory Listing Utility</w:t>
        <w:t xml:space="preserve">                 LS - Unix-style NFS-Aware Directory Lis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is a version of the BSD 'ls' program for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directories.  The program has been made NFS-A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pports 'sh'-style regular expression match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(see the "General Considerations" section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Regular Expression Matching" below).  It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d provided by the University of California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pursuant to their license grant; please see the U.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n the licens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operation of 'ls' is to give as argum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directories to list the contents of 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ossibly using wildcard matching.  By default,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specified, 'ls' will sho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stead of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a few option switches are available to 'ls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described below.  Unlike 'NFDIR', options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on the command line just as they do in 'ls' on B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and other Unix-like systems.  You also may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witches following a single '-' switch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  ls [-1ACFLRTacdfgiklqrstu?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Displays a  brief  help screen  list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described  below  with  a  much 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Forces output to one entry-per-line.  One entry-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he default  when output is redirect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rough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List all  entries  except  for  '.'  and '..'.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entries beginning with '.'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Force multi-column output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is  to  a  terminal,  but   when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 a  file  or  through a  pipe,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is the default (see '-1'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Display a  type character  after the  filename.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 added  for  regular files,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haracters are appended to the 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other typ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/'   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    for  executable  (.exe/com/bat  for   non-N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@'    for symbolic li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Follow symbolic  links.    By  default,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 link itself  is  displayed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link  (the pathname the  link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 With this  option, the  link  is follow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the file  the link  points t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(If the file the  link points to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or  otherwise can't  be followed,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link itself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Recurse on  subdirectories.   With this  option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 subdirectory is encountered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, 'ls' will als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 and  of  any   subdirector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us showing an entire  subtr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.    By  default subdirectori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s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Display complete time and date 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format listing  ('-l').   By default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included in the long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Include all  entries which  begin with  a  dot.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only entries not  beginning with a  do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See also the '-A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Use the last "status change" time  (aka "ctime"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(with  the '-t'  switch) and  printing (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l'  switch).   By  default,  files ar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and  the  last  modification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long format ('-l') listing.  For non-N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, all three  file times (last  access,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ication are identical and  are act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odificat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List directories  as  files.    By default, 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specified on the 'ls'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 the  directory  are  displayed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ives information about  the director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Don't sort output.   The list of files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order  returned  by  the  operating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e  order they  are physically 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disk directory.   By  default, ls' 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   Include files' 'group' in '-l'  long listing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'-l' option includes the files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group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Print inode  number.   The inode  number is 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 systems  to identify  the inode, 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 contains    file   owner    and   permi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as well as  the location of 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locks  on  disk.    For non-NFS  drives,  'l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zero for the i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Report size in Kbytes when used with the '-s'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512-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Use long format output.  By default, the lo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displays the file's  access permissions,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(number of  directory entries  whic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;  hard  links,  not symbolic  links),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, size, date, and  name.  Several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witches modify what data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l' long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Print non-printable  characters  in  filenames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character ('?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Reverse the sort order.   The default  sort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phabetical  order,  so  this  switch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alphabetical order unles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t' switch. (See also '-t', '-c', and '-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Display size of files in 512-byte blocks. 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'-k' switch, sizes are  displayed in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Sort by  last  file  modification  time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.  See also the '-c' and '-u'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odify this switch to sort  by last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access tim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Modifies the '-t' switch to sort by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las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Some other notes about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NFS drives, the file's owner and group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zero, and the inode number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'ls' implementation prints owner and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in the long format output numerically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zero which are displayed as 'root' and 'whee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A future version will be able to m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names for NFS drives mounted with either pcnf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wnfsd authent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ular Expression Matching</w:t>
        <w:t xml:space="preserve">                             Regular Expression Matching</w:t>
        <w:t xml:space="preserve">                             Regular Expression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ix sh-style  regular expression matching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me of the utilities in this collection differ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naming conventions.   When matching filenam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s,  the extension in  the file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 part of  a single  string,  instead of  how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reats them as essentially two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 example, for  DOS  wildcards, the  pattern  "*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"match any files with no extension", but using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matching,  it will  not  match any  DOS  fil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ny DOS file with no extension will be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such  as  "filename".   In  order  for  the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"*." to match it, there would have to be a '.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ces can be subtle, but the power of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gives you much more  control over what you  s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DOS wildcarded filespec "f*t.c" will 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s beginning with ignored, as is anything after a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 wildcards all  characters  after it 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or extension  (where the '*'  appears).   But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, the pattern "f*t.c" truly does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o files which begin with 'f', and end in 't.c'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is significant.   While DOS  wildcards would match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s  'fragment.c'  and  'forum.c',  the 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ill only matc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 the  'sh'-style regular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richer than the DOS wildcards.   While DOS only 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for  "any number  of any  characters" and  '?' for  "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", the regular expression syntax offer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following description is based on the public domain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exp matching routine documentation from J. Kerch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ohnk@wrq.com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' to match any sequence of zero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to match any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\' to supress the special meaning of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charset&gt;] to match any character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!&lt;charset&gt;] to match any character not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[^&lt;char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character '\' suppresses the meaning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 that follows, any of `[]*?!^-\' (`!^-'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special  inside  of  the  [&lt;charset&gt;]  family)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\*c    matches the literal string "ab*c" wh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character '\', it would match an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"ab" and ending in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lt;charset&gt; is any list of characters or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7a-z]     will match the characters '6' and '7'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^A-Za-z]   will match any character EXCEPT fo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lphabet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utilities  which  support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of filenames, they currently support express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portion of a path,  not in the directory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:\path1\path2\filename,  only the  last compon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name' portion, may use regular expres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