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.DOC -- EasyK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de Easy                                              R. Elnicki c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customizing and running instructions are in USING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correct settings or numbers for the following to run EasyK.  The 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fers to a line number in the specified file.  A line is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placing a semicolon, ";", in fron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ERMIT.INI  #4  Color setting; comment out if you have a mo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7  "SET PORT COM1", change to COMn or BIOS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.INI  #6  2400 baud default.  1200 baud option on line #5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4  "OUTPUT AT &amp;F &amp;C1 &amp;D2 &amp;W\13"  Hayes 2400 Smart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Section 4.2 in USING.DOC f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42  "OUTPUT ATMD1170,3929177\13" includes muted modem, ro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, call waiting disabled, &amp; off-campus 2400 bau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DIALALT.OPT for details on the 5 variable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RVM.INI, TSO.INI,   - Various lines in these files requre a vali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X.INI, CICS.INI,      sequence number or valid userID.  See USING.DO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FFSC.INI, UFENG.INI,   tions 3.4 through 3.11 for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VM.INI, FIR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questions, problems &amp; errors to the author: $$$HUSG at NERVM on BIT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