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ject: lib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98-04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Jon W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&lt;libprefs@mindcontrol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8-04-28 Jon W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version 1.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phasized need to #define P_IMPEXP if using stat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ted documentation to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named output files to PPC and x86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8-04-06 Jon W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version 1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-built for x8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ke file for BeOS 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7-11-07 Jon W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version 1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terators for individual data items in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bility to remove specific sets, and the whole sheb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7-07-19 Jon W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version 1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he Set iterators work for hierarchical pr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7-07-18 Jon W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version 1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hierarchical preferenc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al static linkage and dynamic loading of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