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8769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082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9753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7212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