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58601634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93046628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50515105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34981853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042182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02393227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39630826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