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4007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20313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20356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733376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34729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