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7491208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72339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3364160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68164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41032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9872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