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5920921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1227713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3085075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