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712413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725163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58131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33247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7455870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42921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0952077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5464238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79794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53703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882714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28221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74273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737468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121977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61226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185613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83646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60412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2613356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738220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185847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