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4188144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74116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0271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29589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56704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58838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500980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995091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89982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162940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037756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488538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711431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680689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06212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66373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627725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426278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715843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494793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36708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4554229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42683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9595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42157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