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7 2003/04/10 08:41:35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It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SEMU geometry header; in which case the hea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/H/S geometry of the disk.  Otherwise, the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amining the partition table, so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rtitioned for proper operation (it may be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