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045213458"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905619399"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2086497171"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