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4492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246056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426690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47430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99847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664628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912304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