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1362126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9057013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7606553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202701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1419211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