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09347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54537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05218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69284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948986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94070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