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64606837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46011281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80301368"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793654710"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398771760"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51694343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465906780"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898497300"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548042286"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221963327"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356329077"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564419577"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51030143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750524864"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49096656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70610369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645892994"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59619172"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455132534"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489582761"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086595594"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871043148"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