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8246754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4455223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1878158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4344443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0688537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4235096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3088101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1320228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6839459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8056700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2307603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3060644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8447543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7869743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6734794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2053494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6281348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7250131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5597098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8246354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4068800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1837909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2965328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7289125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5665803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