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106622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325386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179701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