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579580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437928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00896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1348654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042101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845994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3847938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