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78424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95293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473819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95686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15999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