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5855052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908485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1912791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710433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360769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134301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