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60250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01205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24981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