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69578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692258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369092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76302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9005964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677825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3542567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356752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475045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321162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5938713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690897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576993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713060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297176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872011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245955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432282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682677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554173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470403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2536916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