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81186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60567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98139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5977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39255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99063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53133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47825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21124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86085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06390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14001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68274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35788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06131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34777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12037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42360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77909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79096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87651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08776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05647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65667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17748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