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June 1992                                                        MOS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- browse or page through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[-bstvw] [+_#l_#i_#n_#e_#n_#o] [+c] [+d] [+/_#s_#t_#r_#i_#n_#g] [_#f_#i_#l_#e_#n_#a_#m_#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m_#o_#s_#t is a paging program that displays, one windowful at a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a file on a terminal.  It pauses after each window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on the window status line the screen the file name,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and the percentage of the file so fa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other paging programs, _#m_#o_#s_#t is capable of displaying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windows as long as each window occupies at least tw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  Each window may contain the same file or a different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, each window has its own mode.  For example, one window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file with its lines wrapped while another may be trun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s.  Windows may be `locked' together in the sense that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windows scrolls, all locked windows will scroll.  _#m_#o_#s_#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apable of ignoring lines that are indented beyond a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  This is useful when viewing computer programs to pick out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of the code.  See the `:o' command for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displaying ordinary text files, _#m_#o_#s_#t can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files as well as files with arbitrary ascii character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read into a buffer, _#m_#o_#s_#t examines the first 32 byt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if the file is a binary file and then swit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mode.  However, this feature may be disabled with the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See the description of the -b, -k, -v, and -t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s may contain combinations of underscore and backspac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 causing a printer to underline or overstrike.  When _#m_#o_#s_#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it inserts the appropriate escape sequences to achiev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.  In addition, some files cause the printer to overstr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by embedding carriage return characters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When this occurs, _#m_#o_#s_#t displays the overstruck charac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d attribute.  This feature facilitates the reading of UNIX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document produced by _#r_#u_#n_#o_#f_#f.  In particular, viewing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_#m_#o_#s_#t should illustrate this behavior provided that the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have not been stripped.  This may be turned off with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lines with more characters than the terminal widt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ed but are instead truncated.  When truncation occur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by a `$' in the far right column of the terminal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nd LEFT arrow keys may be used to view lines which extend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gins of the screen.  The -w option may be used t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.  When a window is wrapped, the character `\'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edg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(1)                                                        1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  VT100 mode.  This is meaningful only on VMS system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used if the terminal is strictly a VT100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terminal does not have the ability to delete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lines.  VT102s and above have thi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Binary mode.  Use this switch when you want to view files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8 bit characters.  _#m_#o_#s_#t will display the file 16 byte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exidecimal notation.  A typical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000000 40001575 9C23A020 4000168D     ....@..u.#. @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ed with the -v option, the same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A^@^@^@  @^@^U u 9C #A0    @^@^V8D     ....@..u.#. @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  `Kanji' option.  Ordinarily, _#m_#o_#s_#t will go into binary mod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nsists of non-ascii characters.  Sometimes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esirable since some terminals have a specia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ight bit characters.  The -k option turns off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Squeeze.  Replace multiple blank lines with a sing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Display control characters as in `^A' for control A.  Normally _#m_#o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interpret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Display tabs as `^I'.  This option is meaningful only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-v option.  +_#l_#i_#n_#e_#n_#o Start up at _#l_#i_#n_#e_#n_#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c   Make search case sensitive.  By default, the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d   This switch should only be used if you want the option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hile viewing it.  This makes it easier to clean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ut of a directory.  The file is deleted with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sequence `:D' and then confirming with `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/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up at the line containing the first occurrence of _#s_#t_#r_#i_#n_#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take effect immediately; it is not necessary to type a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commands, _#i is a numerical argument (1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, CTRL-D, NEXT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nother windowful, or jump _#i windowfuls if _#i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June 1992                                                        MOS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, DOWN_ARROW, V,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nother line, or _#i more lines,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_ARROW, ^,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previous line, or _#i previous lines,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 ESCAP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op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, 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bottom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_ARROW, TAB,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window left 60_#i columns to view lines that ar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margi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_ARROW, CTRL-B,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window right 60_#i columns to view lines that ar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margi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 CTRL-U, DELETE, PREV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back _#i windowfuls and then print a window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, 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, G If _#i is not specified, then prompt for a line number then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ine otherwise just jump to line _#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  If _#i is not specified, then prompt for a percent number the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at percent of the file otherwise just jump to _#i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, w If the current screen width is 80, make it 132 and vice-vers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values, this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, CTRL-X CTRL-C, CTRL-K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from _#m_#o_#s_#t.  On VMS, ^Z also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, CTRL-H,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.  Give a description of all the _#m_#o_#s_#t commands.  The _#m_#o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MOST_HELP must be set for this to be mean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, /, CTRL-F, FIND, GOLD P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for a string and search forward from the curren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th distinct line containing the string.  CTRL-G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Prompt for a string and search backward for the _#ith distin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e string.  CTRL-G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Search for the next _#i lines containing an occurrenc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string in the direction of the previou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(1)                                                        1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 SELECT, CTRL-@, CTRL-K M,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 mark on the current line for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_HERE, CTRL-X CTRL-X, COMMA, CTRL-K RETURN, GOL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 mark on the current line but return to previous ma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he user to toggle back and forth between two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, L Toggle locking for this window.  The window is locked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*' at the left edge of the status line.  Windows lock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X 2, CTRL-W 2, GOL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 this window in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X o, CTRL-W o, 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X 0, CTRL-W 0, GOLD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X 1, CTRL-W 1, GOLD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ll other windows, leaving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, e Edit this file.  This does not spawn an editor, rather _#m_#o_#s_#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able EDT and TPU routines to perform the editing tas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_#m_#o_#s_#t can attach to a kept editor.  See the above dis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of the environment variable MOST_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, ESC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ystem dependent.  On VMS, this causes _#m_#o_#s_#t to spawn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  When the user exits the process, _#m_#o_#s_#t is resume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systems, _#m_#o_#s_#t simply suspend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n   Skip to the next filename given in the command line. 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o scroll forward or backward through the file list.  `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s _#m_#o_#s_#t and any other key selects the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   Toggle case 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   Delete current file.  This command is only meaningful with the 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o, :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various options.  With this key sequence, _#m_#o_#s_#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asking the user to hit one of: bdtvw.  The `b', `t', `v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`w' options have the same meaning as th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he `w' option will toggle wrapping on and of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`d' option must be used with a prefix integer _#i. 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nted beyond _#i columns will not be displayed.  For exampl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r th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June 1992                                                        MOS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(i = 0; i &lt; argc,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printf(stdout,"%i: %s\n",i,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 sequence `1:od' will cause _#m_#o_#s_#t to display the file ig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all lines indented beyond the first column.  So for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, _#m_#o_#s_#t 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main(int argc, char **argv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`...' indicates lines follow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G aborts the commands requiring the user to type something i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 The backquote key has a special meaning here. 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 certain characters.  This is useful when search for the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tring with a control character or a string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In the latter case, to find the occurrence of `The'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g of a line, enter `^JThe where ` quotes the CTRL-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m_#o_#s_#t uses the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_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riable sets commonly used switches.  For example, some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 prefer to use _#m_#o_#s_#t with the -s option so that exces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are not displayed.  On VMS this is normally done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.com throug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define MOST_SWITCHES "-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_EDITOR (V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is logical to one of three values: EDT, TPU, or EMAC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EDT.  _#m_#o_#s_#t does not spawn an editor.  Rather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able EDT and TPU to perform the editing task.  Since VM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pport callable EMACS, _#m_#o_#s_#t will attempt to attach to a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CS.  For this case, _#m_#o_#s_#t looks for the logical name EMACS_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ttaches to the process with that pid.  It then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s EMACS_FILE_NAME and EMACS_FILE_LINE which EMACS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attach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_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riable must be setup to point to the _#m_#o_#s_#t helpfile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(1)                                                        1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_#m_#o_#s_#t will not be able to provide online help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may be changed at compile time.  See the Make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ll of the known bugs or limitations of _#m_#o_#s_#t are due to a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and interpret control characters in files.  One problem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backspace characters to underscore or overstrike other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s.  _#m_#o_#s_#t makes an attempt to use terminal escape sequences to si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 this behavior.  One side effect is the one does not always ge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expects when scrolling right and left through a file. 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t, use the -v and -b options of _#m_#o_#s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may not work properly with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E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@amy.tch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the users of _#m_#o_#s_#t for valuable comments and c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ms.  I would especially like to thank those individuals who hav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ed code to _#m_#o_#s_#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 Akerberg, Henk D. Davids, Rex O. Livingston, and Mark Pizzol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lso like to thank Shinichi Hama for his valuable critic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m_#o_#s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David W. Sanderson (dws@cs.wisc.edu) for adapting the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ion to nroff man page sourc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#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