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701010661"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96244882"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617945141"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425142751"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