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67892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27217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48721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82297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