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5111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7874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90765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1460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