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571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839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658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195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