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751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50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117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718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