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10069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16353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56020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42709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