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077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119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016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184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