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163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84078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98959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22737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