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047946006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879214198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211231384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870338546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