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5                                               September 3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KEYBO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 not display Unicode text fil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Calltips_, and Auto/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 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 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e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(minor) restriction is the fact that look-ahead pattern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that requires look-ahead information (such as word boundari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at the end of a look-behind pattern (no error is rai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ehaviour is unspecified). It is always possible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patterns immediately after the look-behind pattern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2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00289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/bin/c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command line. Macro menu and window background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fined under Preferences -&gt; Default Settings -&gt; Customize Menus.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creating items in these menus can be found in the section, Help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is a file of macro commands and defin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ll automatically execute when it is first started. Its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are using old-style run control files (i.e. $HOME/.ned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file) it is located in '$HOME/.nedit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autoload.nm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macro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macro is executing. These are listed along with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 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 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 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finitions can not appear within other definitions, or with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definitions (usually they are found in the autoload macro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ut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the distance between emulated tab stops. If tab emula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value is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start, $selection_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left, $selection_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&lt;mod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"tipText" (default), "tipKey", or "tagKey". "tipText"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s-is, "tagKey" uses it as the key to look up a tag, then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to a calltip, and "tipKey" uses it as the key to look up a callt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back to "tagKey" behavior if that fails. You'll usually use "tip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tipText". Finally, you can modify the placement of the calltip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sor position (or &lt;pos&gt;) with one or more of thes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modifiers: "center" aligns the center of the callt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"right" aligns the right edge of the calltip with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center" and "right" may not both be used.) "above" places the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the position. "strict" does not allow the calltip to move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n order to avoid going off-screen or obscuring the cursor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_to_string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optional arguments represent labels for buttons to appe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dialog. Returns the number of the button pres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utton is number 1), or 0 if the user closed the dialog via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one of "last" for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or "next" for the next window in the chain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ed window (the first window being the one returned fro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_window("last"). Returns the name of the newly-focused wind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acter( position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lectio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alog( message, text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Up to seven additional optional arguments represent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to appear along the bottom of the dialog. Returns the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the user as the function value (without any newline sepa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mpty string if none was selected, and number of the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first button is number 1), in $list_dialog_button. If the us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via the window close box, the function returns the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in_string( string, search_for, replace_with [, type, "copy"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ange( start, end,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f the text in the current window between two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election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ubstring( string, start, end, replace_with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 search_for, start [, search_type, wrap, direction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string( string, search_for, start [, search_type, direction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ectangle( start, end, left, righ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_command( command, input_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Up to n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string entered by the user as the functio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o_clipboard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( string,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int( string1, string2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file( string,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a set of ranges. A range is a contiguous rang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by its start and end position in the document. The user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, identified by arbitrary integers (chosen by the edi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created), and each range within a rangeset is identif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index, counting from 1, in the order of appearance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. The ranges are adjusted when modifications are made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: they shuffle around when characters are added or delet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 within a set will coalesce if the characters between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, or a new range is added to the set which bridges or over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angesets allows non-contiguous bits of the text to be ident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: characters within a ran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will have the background color of the rangeset.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ncludes a given character, its background color will b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recently created rangeset which has a colo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must be created using the rangeset_create() functio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identifier for the newly-created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start and end ar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the range they define is added. Returns the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y-added range within the rangeset. The second form adds all r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 r0 to the 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selection(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left(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_paragraph(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( search-string [, 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dialog( [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selection( [search-direction] [, search-wra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( search-string, replace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_in_selection( search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prefs":    Follow the user's tab/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opposite": Opposite of user's tab/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NEdit was started. Shell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-letter    The mark command limits user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 Inside of macros, numer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which won't interfere with 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ex-search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"literal", "case", "word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type    Either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-1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'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must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s are used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'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customizing your X resources for NEdit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Preferences set in the Default Settings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 in a file that is automatically read by NEdit at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Features for Programming -&gt; Program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. See Help -&gt; Features for Programming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Help -&gt; Features for Programming -&gt; Syntax Highligh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eatures for Programmers -&gt; Finding Declarations (ctags).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ode, all matching tags are displayed in a dialog. In Smart mod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tching tags is in the current window, that tag is chose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Help -&gt; Features for Programming -&gt;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eatures for Programming -&gt; Syntax Highl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(See Basic Operations -&gt; Tabbed Edi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arnings - Ask before exiting when two or more files are ope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of the text. Unfortunately, on some systems it is hard to fi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nts 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saved preferences file is an X resource file, and its cont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ved into another X resource file (see X Resources). On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so would be to attach server specific preferences, such 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o a particular X server. Another reason for moving preferen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file would be to keep preferences menu options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 together in one place. Though the fil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additional resources should not be added to the p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modifies this file by overwriting it completely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 file take precedence over the values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. Using Save Defaults after moving the contents of your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your .Xdefaults file will re-create the preference file,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ptions that you have moved. The location of NEdit's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depends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may also use old-style run control files;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are stored in $HOME/.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nedit.rc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NEdit configuration file, and edit it, by hand, to remove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w items of interest to the recipient. Leave onl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(s), and within those resources, only the particular macro,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, etc, 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tagFile: (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 support 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ix systems only) The Unix shell (command interpreter)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commands from the Shel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, in addition to blanks and tabs, which mark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ords for the move-by-word (Ctrl+Arrow) and select-word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) commands. Note that this default value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in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any serious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beginn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. Like the sub-expression coloring pattern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ociated with a parent pattern using the Parent Pattern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pecification. Pattern names can be dragged from the patter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iddle mouse 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tart expression of the parent pattern matches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searches for either the parent's end patter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sub-pattern. When a sub-pattern matches,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ent pattern until the entire sub-pattern has been par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inserted, and does not return a value.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rm resourc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 file with Preferences -&gt;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3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as written by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Tony Balinski, Max Voh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liang Yu, Donna Reid, Arne F�rlie, Eddy De Greef, Steve LoB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xander Mai, Scott Tringali, Thorsten Haude, Steve Haehn, Andrew 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haniel Gray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