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2451820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5431231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