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92164435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8237037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